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Advanced team sport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Implementing and assessment of a team sport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onents and criteria needed to teach and access team 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onents and criteria needed to teach and access team 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would you need to consider when implementing and assessing a team spor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would you need to consider when implementing and assessing a team s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Lesson planning: Organizing Team Play 10.4A,E, 10.5A,B,C,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Lesson planning: Organizing Team Play 10.4A,E, 10.5A,B,C,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Assessment of implementing game   10.4A, 10.4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Assessment of implementing game   10.4A, 10.4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how you would want to teach the class a s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plan must incl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i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ules/bound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fe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dapted PE mod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Dril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imeline of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ocedure used to make te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how you would want to teach the class a s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son plan must inclu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ist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ules/bounda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fe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dapted PE mod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Drill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imeline of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rocedure used to make te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kind of assessment can you develop to evaluate the students’ perform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ime used wis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nowledge of les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lassroom manag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kind of assessment can you develop to evaluate the students’ perform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rganiz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ime used wis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Knowledge of les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lassroom manag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58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b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456C5B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50:00Z</dcterms:created>
  <dc:creator>rydbomel</dc:creator>
  <dc:description/>
  <cp:keywords/>
  <dc:language>en-US</dc:language>
  <cp:lastModifiedBy>Lissett Jones</cp:lastModifiedBy>
  <cp:lastPrinted>2009-07-07T08:31:00Z</cp:lastPrinted>
  <dcterms:modified xsi:type="dcterms:W3CDTF">2012-10-23T11:50:00Z</dcterms:modified>
  <cp:revision>2</cp:revision>
  <dc:subject/>
  <dc:title>TOPIC:</dc:title>
</cp:coreProperties>
</file>